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FF"/>
        </w:rPr>
        <w:drawing>
          <wp:inline distT="0" distB="0" distL="0" distR="0">
            <wp:extent cx="923925" cy="1104900"/>
            <wp:effectExtent l="0" t="0" r="0" b="0"/>
            <wp:docPr id="1" name="ipfx1PytYVn1K9lLM: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fx1PytYVn1K9lLM: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151890" cy="1428750"/>
            <wp:effectExtent l="0" t="0" r="0" b="0"/>
            <wp:docPr id="2" name="ipfiuTOKIrdUVSeRM: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pfiuTOKIrdUVSeRM: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181735" cy="1181735"/>
            <wp:effectExtent l="0" t="0" r="0" b="0"/>
            <wp:docPr id="3" name="ipfcESq9o_2ky7HeM: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pfcESq9o_2ky7HeM: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132840" cy="1132840"/>
            <wp:effectExtent l="0" t="0" r="0" b="0"/>
            <wp:docPr id="4" name="ipfERv-OxMjChD3EM: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pfERv-OxMjChD3EM: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981710" cy="1228725"/>
            <wp:effectExtent l="0" t="0" r="0" b="0"/>
            <wp:docPr id="5" name="Image1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056005" cy="1124585"/>
            <wp:effectExtent l="0" t="0" r="0" b="0"/>
            <wp:docPr id="6" name="ipfwOyNqxV_J5J-qM: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pfwOyNqxV_J5J-qM: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56005" cy="1209675"/>
            <wp:effectExtent l="0" t="0" r="0" b="0"/>
            <wp:docPr id="7" name="ipfJZZ43EM4zV_SLM: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pfJZZ43EM4zV_SLM: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009015" cy="1009015"/>
            <wp:effectExtent l="0" t="0" r="0" b="0"/>
            <wp:docPr id="8" name="ipfGdnGLADRdliofM: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pfGdnGLADRdliofM: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for the best cleaning service in town contact A&amp;M     1-800-7526 (A &amp; M cleaning servi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www.galveraxe.com/images/projects/grub2.gif&amp;imgrefurl=http://www.galveraxe.com/projects/grubless-cleaning.html&amp;usg=__-FZ8qpexEU02H_dhAhZ0G3DH3h4=&amp;h=300&amp;w=252&amp;sz=13&amp;hl=en&amp;start=8&amp;um=1&amp;itbs=1&amp;tbnid=x1PytYVn1K9lLM:&amp;tbnh=116&amp;tbnw=97&amp;prev=/images%3Fq%3Dcleaning%2Blogo%26um%3D1%26hl%3Den%26safe%3Doff%26tbs%3Disch: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m/imgres?imgurl=http://www.electrical-res.com/EX/10-19-02/Kates%252520Cleaning_logo_1.gif&amp;imgrefurl=http://www.electrical-res.com/residential-cleaning-services/&amp;usg=__dxQV-OfKhWenl1nGVTfJSs9U6bU=&amp;h=2236&amp;w=1802&amp;sz=212&amp;hl=en&amp;start=4&amp;um=1&amp;itbs=1&amp;tbnid=iuTOKIrdUVSeRM:&amp;tbnh=150&amp;tbnw=121&amp;prev=/images%3Fq%3Dcleaning%2Blogo%26um%3D1%26hl%3Den%26safe%3Doff%26tbs%3Disch:1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m/imgres?imgurl=http://us.123rf.com/400wm/400/400/olycum/olycum0908/olycum090800013/5347036.jpg&amp;imgrefurl=http://www.123rf.com/photo_5347036.html&amp;usg=__lixukC7Orok6DchmT1o2hRjku5A=&amp;h=400&amp;w=400&amp;sz=23&amp;hl=en&amp;start=8&amp;um=1&amp;itbs=1&amp;tbnid=cESq9o_2ky7HeM:&amp;tbnh=124&amp;tbnw=124&amp;prev=/images%3Fq%3Dword%2Bcleaning%26um%3D1%26hl%3Den%26safe%3Doff%26sa%3DG%26tbs%3Disch:1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com/imgres?imgurl=http://www.underconsideration.com/wordit/wordit_archives/0604_clean_Owen_Black.jpg&amp;imgrefurl=http://www.underconsideration.com/wordit/tag/logo&amp;usg=__uqvFe4o_BVMe46tqHPhc8hlHXUQ=&amp;h=338&amp;w=338&amp;sz=22&amp;hl=en&amp;start=21&amp;um=1&amp;itbs=1&amp;tbnid=ERv-OxMjChD3EM:&amp;tbnh=119&amp;tbnw=119&amp;prev=/images%3Fq%3Dword%2Bcleaning%26start%3D18%26um%3D1%26hl%3Den%26safe%3Doff%26sa%3DN%26ndsp%3D18%26tbs%3Disch:1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google.com/imgres?imgurl=http://www.wordoftheworld.com/blog/wp-content/uploads/cleaning_lady.jpg&amp;imgrefurl=http://www.wordoftheworld.com/the-cleaning-lady/&amp;usg=__SlUcDJCZrmqTBXDCxBbhna7zu3w=&amp;h=480&amp;w=382&amp;sz=50&amp;hl=en&amp;start=105&amp;um=1&amp;itbs=1&amp;tbnid=0by7qK2gsp50KM:&amp;tbnh=129&amp;tbnw=103&amp;prev=/images%3Fq%3Dword%2Bcleaning%26start%3D90%26um%3D1%26hl%3Den%26safe%3Doff%26sa%3DN%26ndsp%3D18%26tbs%3Disch:1" TargetMode="External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hyperlink" Target="http://images.google.com/imgres?imgurl=http://images.clipartof.com/small/16833-Clipart-Picture-Of-A-Scrub-Brush-Mascot-Cartoon-Character-Flexing-His-Strong-Bicep-Arm-Muscles.jpg&amp;imgrefurl=http://www.clipartof.com/details/clipart/16833.html&amp;usg=__b1eT2ZkHb3LA7EJW16UZMYc6yXM=&amp;h=450&amp;w=395&amp;sz=86&amp;hl=en&amp;start=2&amp;um=1&amp;itbs=1&amp;tbnid=JZZ43EM4zV_SLM:&amp;tbnh=127&amp;tbnw=111&amp;prev=/images%3Fq%3Dcartoon%2Bcharacters%2Bcleaning%26um%3D1%26hl%3Den%26safe%3Doff%26sa%3DG%26tbs%3Disch:1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://images.google.com/imgres?imgurl=http://rlv.zcache.com/cute_house_cleaning_bear_poster-p228937694830301138td2h_210.jpg&amp;imgrefurl=http://www.zazzle.com/kids%2Bcartoon%2Bcharacter%2Bposters&amp;usg=__pkL1DZCczYoM7a7hk-2ZF9DAKIM=&amp;h=210&amp;w=210&amp;sz=13&amp;hl=en&amp;start=4&amp;um=1&amp;itbs=1&amp;tbnid=GdnGLADRdliofM:&amp;tbnh=106&amp;tbnw=106&amp;prev=/images%3Fq%3Dcartoon%2Bcharacters%2Bcleaning%26um%3D1%26hl%3Den%26safe%3Doff%26sa%3DG%26tbs%3Disch:1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7:11:00Z</dcterms:created>
  <dc:creator>student</dc:creator>
  <dc:description/>
  <cp:keywords/>
  <dc:language>en-US</dc:language>
  <cp:lastModifiedBy>student</cp:lastModifiedBy>
  <dcterms:modified xsi:type="dcterms:W3CDTF">2010-04-09T17:39:00Z</dcterms:modified>
  <cp:revision>1</cp:revision>
  <dc:subject/>
  <dc:title>        </dc:title>
</cp:coreProperties>
</file>